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d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chwały Nr 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Miasta Płock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ykaz przyznanych dotacji na prace konserwatorskie, restauratorskie i roboty budowlane przy zabytku nieruchomym wpisanym do rejestru zabytków, znajdującym się na terenie miasta Płocka</w:t>
      </w:r>
    </w:p>
    <w:p>
      <w:pPr>
        <w:pStyle w:val="Normal"/>
        <w:jc w:val="center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827"/>
        <w:gridCol w:w="2308"/>
        <w:gridCol w:w="2371"/>
        <w:gridCol w:w="2328"/>
        <w:gridCol w:w="1370"/>
      </w:tblGrid>
      <w:tr>
        <w:trPr/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Lp.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Nr wniosku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dmiot otrzymujący dotację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Adres zabytku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Zakres prac i robót budowlanych, na wykonanie których przyznano dotację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wota przyznanej dotacji w zł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b/>
                <w:bCs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b/>
                <w:bCs/>
                <w:sz w:val="16"/>
                <w:szCs w:val="16"/>
                <w:shd w:fill="auto" w:val="clear"/>
              </w:rPr>
              <w:t>2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b/>
                <w:bCs/>
                <w:sz w:val="16"/>
                <w:szCs w:val="16"/>
                <w:shd w:fill="auto" w:val="clear"/>
              </w:rPr>
              <w:t>3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b/>
                <w:bCs/>
                <w:sz w:val="16"/>
                <w:szCs w:val="16"/>
                <w:shd w:fill="auto" w:val="clear"/>
              </w:rPr>
              <w:t>4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b/>
                <w:bCs/>
                <w:sz w:val="16"/>
                <w:szCs w:val="16"/>
                <w:shd w:fill="auto" w:val="clear"/>
              </w:rPr>
              <w:t>5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b/>
                <w:bCs/>
                <w:sz w:val="16"/>
                <w:szCs w:val="16"/>
                <w:shd w:fill="auto" w:val="clear"/>
              </w:rPr>
              <w:t>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Archiwum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Państwowe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w Płocku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Kazimierz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Wielkiego 9b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ych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77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Małgorzat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Bloch-Piaskowska,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Alina Balińska-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Bloch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Obrońców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Warszawy 4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ej, wymiana stolarki okiennej, remont dachu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88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Antonin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Obidowska,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Małgorzat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Zaleska-Jankowska,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Walentyna Bem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Tumska 12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FFFFFF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FFFFFF" w:val="clear"/>
                <w:em w:val="none"/>
              </w:rPr>
              <w:t>Częściowa wymiana stolarki okiennej, renowacja drzwi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4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Anna Olewnik-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Mikołajewska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Kolegialna 18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FFFFFF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FFFFFF" w:val="clear"/>
                <w:em w:val="none"/>
              </w:rPr>
              <w:t>Remont elewacji frontowej, wymiana stolarki okiennej i drzwiowej, remont dachu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 40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Renata i Marek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Dankowscy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Tumska 15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ej, częściowa wymiana stolarki okiennej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1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Prokuratur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Okręgowa w Płocku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Obrońców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Warszawy 8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ych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0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Zgromadzenie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Sióstr Matki Bożej Miłosierdzi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Stary Rynek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16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ej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77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Administracj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Kościelnymi Obiektami Diecezji Płockiej 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Narutowicz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3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ej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18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3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Administracj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Kościelnymi Obiektami Diecezji Płockiej 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Mostowa 1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ej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5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Jerzy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Kowalkowski 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Narutowicz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5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ej, częściowa wymiana stolarki okiennej i drzwiowej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96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6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Rzymskok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atolicka Parafia Św. Bartłomieja w Płocku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Kazimierz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Wielkiego 1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ej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</w:t>
            </w:r>
          </w:p>
        </w:tc>
      </w:tr>
      <w:tr>
        <w:trPr/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2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3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auto" w:val="clear"/>
                <w:em w:val="none"/>
              </w:rPr>
              <w:t>4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8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„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Społem”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Powszechna Spółdzielnia Spożywców „Zgoda” w Płocku 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Sienkiewicz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32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ych, częściowa wymiana stolarki okiennej, remont dachu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50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3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20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Bożena 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Leszek Pawłowscy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Sienkiewicz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43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Remont elewacji frontowych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 250</w:t>
            </w:r>
          </w:p>
        </w:tc>
      </w:tr>
      <w:tr>
        <w:trPr/>
        <w:tc>
          <w:tcPr>
            <w:tcW w:w="82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RAZEM: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b/>
                <w:bCs/>
                <w:color w:val="000000"/>
                <w:sz w:val="22"/>
                <w:szCs w:val="22"/>
                <w:u w:val="none"/>
              </w:rPr>
              <w:t>8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3:06Z</dcterms:created>
  <dc:creator/>
  <dc:description/>
  <dc:language>en-US</dc:language>
  <cp:lastModifiedBy/>
  <cp:lastPrinted>2010-03-17T14:53:00Z</cp:lastPrinted>
  <dcterms:modified xsi:type="dcterms:W3CDTF">2010-03-17T13:54:21Z</dcterms:modified>
  <cp:revision>52</cp:revision>
  <dc:subject/>
  <dc:title/>
</cp:coreProperties>
</file>